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143685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086316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46794348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